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Делом возрастать в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уществу, на резкий поворот в судьбе Виктора Кривкина - деятельного, резкого, неудовлетворённого - подтолкнул «Русский Дом». Он смотрел эту программу не только как православно-просветительскую, но и как действенно-мировоззренческую. А потом искал подсказки в журнале «Русский Дом».</w:t>
      </w:r>
    </w:p>
    <w:p>
      <w:pPr>
        <w:pStyle w:val="Normal"/>
        <w:rPr/>
      </w:pPr>
      <w:r>
        <w:rPr/>
        <w:t>Виктор Кривкин – москвич. У него и семья сплочённая, и руки умелые. В общем, всё путём. Помню, ходил на занятия поэтической студии "На Никитской" и почти всегда молчал. Жадно слушал стихи чужие и рассуждения ровесников, напряжённо размышлял. Оказалось, искал не успехов поэтических, а  подсказки. Взялся как-то меня подвести по делам в город Дзержинский, в Николо-Угрешский монастырь, и по дороге сказал: "Ну, это всё слова. А что делать-то? Реально и каждому?" Мы долго проговорили, и я понял, что Виктор – человек земного дела, причём дела любого, но освящённого высокой православной идеей.</w:t>
      </w:r>
    </w:p>
    <w:p>
      <w:pPr>
        <w:pStyle w:val="Normal"/>
        <w:rPr/>
      </w:pPr>
      <w:r>
        <w:rPr/>
        <w:t>Когда стал выходить журнал, пришёл после объявлений: "Нужна Ваша помощь!" в редакцию "Русского Дома" и предложил свои услуги. Его попросили помочь о. Архипу из Саввино-Сторожевского монастыря. Виктор стал возить его в больницу, общаться с батюшкой. Тот и рассказал ему о селе Нероново под Солигаличем, о погибающем храме XVII века.</w:t>
      </w:r>
    </w:p>
    <w:p>
      <w:pPr>
        <w:pStyle w:val="Normal"/>
        <w:rPr/>
      </w:pPr>
      <w:r>
        <w:rPr/>
        <w:t>На дороге от Галича до Солигалича есть остановка по требованию – "Юркинская повёртка". От неё четыре километра надо идти до бывшего имения Черевиных, где во флигеле управляющего имением расположена небольшая община "Светояр", организованная по благословению епископа Иоанна. Храм и постройки – памятники архитектуры XVII – ХVIII вв. – крайне обветшали. Там и живёт он с тремя воспитанниками – выпускниками солигаличского детдома, которому помогает американская благотворительная организация. А ему – почти никто не помогает. Виктор Кривкин иногда появляется в Москве, звонит, делится заботами. Недавно прислал свои раздумья, которые записаны долгими зимними вечерами. Там много чего понамешано – от взыскания своей и общей правды до поиска государственной идеи. В одном он убеждён твёрдо: "Пока нет материализованной Русской национальной идеи, пока эта идея не обрела национального вождя, есть задачи поскромней и не менее важные. Одна из них – возрождение Русской деревни – кладезя национальных ресурсов (прежде всего людских). Она вымирает. "Парижский клуб" нас не накормит, а людей если и зашлёт, то лишь в "Троянском коне" или в "пломбированном вагоне".</w:t>
      </w:r>
    </w:p>
    <w:p>
      <w:pPr>
        <w:pStyle w:val="Normal"/>
        <w:rPr/>
      </w:pPr>
      <w:r>
        <w:rPr/>
        <w:t>Поэтому желаю для начала:</w:t>
      </w:r>
    </w:p>
    <w:p>
      <w:pPr>
        <w:pStyle w:val="Normal"/>
        <w:rPr/>
      </w:pPr>
      <w:r>
        <w:rPr/>
        <w:t>1. Закрепиться в Нероново.</w:t>
      </w:r>
    </w:p>
    <w:p>
      <w:pPr>
        <w:pStyle w:val="Normal"/>
        <w:rPr/>
      </w:pPr>
      <w:r>
        <w:rPr/>
        <w:t>2. Найти единомышленников. Дабы "имея одну цель, делом возрастать в пламенной любви к Родине", т.е. общим усилием так показать эту проблему, чтобы "олигархическая власть", уступив, освободила небольшой плацдарм для возрождения Русской деревни".      Читаешь – и радостно (есть ещё мужики и в Москве!), и горько становится (даже они понимают, куда мы ввергнуты: "небольшой плацдарм" у олигархов просят!). Но это письмо-воззвание – не к ним, а к читателям "Русского Дома", которые откликнутся, сподвигнутся, решат тоже делом возрастать в любви.</w:t>
      </w:r>
    </w:p>
    <w:p>
      <w:pPr>
        <w:pStyle w:val="Normal"/>
        <w:rPr/>
      </w:pPr>
      <w:r>
        <w:rPr/>
        <w:t>Осенью я был в провинциальном городке Солигаличе, где всё дышит историей, где в Дом православного просвещения не удалось попасть (закрыт был), а магазины в центре 24 часа бормотухой торгуют. Съездил я в другую брошенную усадьбу – имение Орловых в селе Верховье, где был детский дом, лесная двухэтажная школа, а теперь доживают шесть человек из отделения совхоза...</w:t>
      </w:r>
    </w:p>
    <w:p>
      <w:pPr>
        <w:pStyle w:val="Normal"/>
        <w:rPr/>
      </w:pPr>
      <w:r>
        <w:rPr/>
        <w:t xml:space="preserve">– </w:t>
      </w:r>
      <w:r>
        <w:rPr/>
        <w:t>Витя, я тоже мучаюсь: ну почему раньше государство думало, как освоить свои гигантские пространства от залесной Костромской стороны до Сибири? До 50 ц ржи собирали на этих землях! И почему теперь всё заброшено? Что нам делать? – уже я спрашивал у хранителя разорённого гнезда.</w:t>
      </w:r>
    </w:p>
    <w:p>
      <w:pPr>
        <w:pStyle w:val="Normal"/>
        <w:rPr/>
      </w:pPr>
      <w:r>
        <w:rPr/>
        <w:t xml:space="preserve">– </w:t>
      </w:r>
      <w:r>
        <w:rPr/>
        <w:t>Работать и верить! Во-первых, сколько русских хотят вернуться в Россию из ближнего зарубежья! Продумайте льготы, социальную политику, помогите обустроиться. Во-вторых, сколько сейчас неприкаянных, обездоленных олигархическим капитализмом людей. Вот ведь детский дом – пополняется. А куда выпускникам податься? Кто-то из них к нам хотел бы перебраться жить и работать, а средств мало, хозяйство ещё не подняли.</w:t>
      </w:r>
    </w:p>
    <w:p>
      <w:pPr>
        <w:pStyle w:val="Normal"/>
        <w:rPr/>
      </w:pPr>
      <w:r>
        <w:rPr/>
        <w:t>Откликнитесь, читатели "Русского Дома", как откликнулся в своё время сам Виктор Кривкин, москвич, уехавший в солигаличскую глушь делом возрастать в пламенной любви к Роди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православной общины "Светояр":</w:t>
      </w:r>
    </w:p>
    <w:p>
      <w:pPr>
        <w:pStyle w:val="Normal"/>
        <w:rPr/>
      </w:pPr>
      <w:r>
        <w:rPr/>
        <w:t xml:space="preserve">157170, Костромская обл., г. Солигалич, </w:t>
      </w:r>
    </w:p>
    <w:p>
      <w:pPr>
        <w:pStyle w:val="Normal"/>
        <w:rPr/>
      </w:pPr>
      <w:r>
        <w:rPr/>
        <w:t>Кривкину Виктору Семёновичу до востребования.</w:t>
      </w:r>
    </w:p>
    <w:p>
      <w:pPr>
        <w:pStyle w:val="Normal"/>
        <w:rPr/>
      </w:pPr>
      <w:r>
        <w:rPr/>
        <w:t>Реквизиты. Получатель: ИНН 4426000913,</w:t>
      </w:r>
    </w:p>
    <w:p>
      <w:pPr>
        <w:pStyle w:val="Normal"/>
        <w:rPr/>
      </w:pPr>
      <w:r>
        <w:rPr/>
        <w:t>Солигаличский филиал Чухломского ОСБ № 2510/36,</w:t>
      </w:r>
    </w:p>
    <w:p>
      <w:pPr>
        <w:pStyle w:val="Normal"/>
        <w:rPr/>
      </w:pPr>
      <w:r>
        <w:rPr/>
        <w:t>р/c 30301810929000602908.</w:t>
      </w:r>
    </w:p>
    <w:p>
      <w:pPr>
        <w:pStyle w:val="Normal"/>
        <w:rPr/>
      </w:pPr>
      <w:r>
        <w:rPr/>
        <w:t>Банк получателя: Костромское ОСБ № 8640,</w:t>
      </w:r>
    </w:p>
    <w:p>
      <w:pPr>
        <w:pStyle w:val="Normal"/>
        <w:rPr/>
      </w:pPr>
      <w:r>
        <w:rPr/>
        <w:t>г. Кострома, БИК 043469623,</w:t>
      </w:r>
    </w:p>
    <w:p>
      <w:pPr>
        <w:pStyle w:val="Normal"/>
        <w:rPr/>
      </w:pPr>
      <w:r>
        <w:rPr/>
        <w:t>к/с 30101810200000000623.</w:t>
      </w:r>
    </w:p>
    <w:p>
      <w:pPr>
        <w:pStyle w:val="Normal"/>
        <w:rPr/>
      </w:pPr>
      <w:r>
        <w:rPr/>
        <w:t>В назначении платежа указать:</w:t>
      </w:r>
    </w:p>
    <w:p>
      <w:pPr>
        <w:pStyle w:val="Normal"/>
        <w:rPr/>
      </w:pPr>
      <w:r>
        <w:rPr/>
        <w:t>зачислить на л.с. № 42307.810.3.2908.0031181/48</w:t>
      </w:r>
    </w:p>
    <w:p>
      <w:pPr>
        <w:pStyle w:val="Normal"/>
        <w:rPr/>
      </w:pPr>
      <w:r>
        <w:rPr/>
        <w:t>О переводе денег просим сообщить по телефонам в Москве:</w:t>
      </w:r>
    </w:p>
    <w:p>
      <w:pPr>
        <w:pStyle w:val="Normal"/>
        <w:rPr/>
      </w:pPr>
      <w:r>
        <w:rPr/>
        <w:t>8-926-525-78-05, 327-09-97 (Дмитрию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13:00Z</dcterms:created>
  <dc:creator>grp-e</dc:creator>
  <dc:description/>
  <dc:language>en-US</dc:language>
  <cp:lastModifiedBy>grp-e</cp:lastModifiedBy>
  <dcterms:modified xsi:type="dcterms:W3CDTF">2005-04-03T17:16:00Z</dcterms:modified>
  <cp:revision>1</cp:revision>
  <dc:subject/>
  <dc:title>Делом возрастать в любви</dc:title>
</cp:coreProperties>
</file>